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531"/>
        <w:gridCol w:w="495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                                                   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g 25-2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Line /Integer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thematic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VID___________  WICR___________  Schoolnet___________ ClassScape___________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NS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derstand that positive and negative numbers are used together to describe quantities having opposite directions or values, use positive and negative numbers to represent quantities in real-world contexts, explaining the meaning of 0 in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ach situ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>6.NS.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nderstand a rational number as a point on the number line. Extend number line diagrams and coordinate axes familiar from previous grades to represent points on the line and in the plane with negative number coordinates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450" w:hanging="45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ognize opposite signs of numbers as indicating locations on opposite sides of 0 on the number line; recognize that the opposite of the opposite of a number is the number itself, e.g.,–(–3) = 3, and that 0 is its own opposite.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45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70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TT.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Use technology and other resources for the purpose of accessing, organizing, and sharing information.</w:t>
            </w:r>
          </w:p>
          <w:p>
            <w:pPr>
              <w:pStyle w:val="Normal"/>
              <w:spacing w:lineRule="auto" w:line="240" w:before="0" w:after="0"/>
              <w:ind w:left="702" w:hanging="70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TT.1.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Select appropriate technology tools to gather data and information (e.g., Web-based resources, e-books, online communication tools, etc.). </w:t>
            </w:r>
          </w:p>
          <w:p>
            <w:pPr>
              <w:pStyle w:val="Normal"/>
              <w:spacing w:lineRule="auto" w:line="240" w:before="0" w:after="0"/>
              <w:ind w:left="702" w:hanging="70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TT.1.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Select appropriate technology tools to organize data and information (e.g., word processor, database, spreadsheet, graphic organizer, audio and visual recording, online collaboration tools, etc.). </w:t>
            </w:r>
          </w:p>
          <w:p>
            <w:pPr>
              <w:pStyle w:val="Normal"/>
              <w:spacing w:lineRule="auto" w:line="240" w:before="0" w:after="0"/>
              <w:ind w:left="702" w:hanging="702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TT.1.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Select appropriate technology tools to present data and information effectively (multimedia, audio and visual recording, online collaboration tools, etc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What real-life situations involve integers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should know and be able to do. Students should to be able to articulate the learning target for and for others.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 CAN write an integer to describe a situa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 CAN identify key words in Integer situa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 CAN create a chart to display positive and negative key wor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/>
              <w:t>Create, Evaluate, Analyze, Apply, Understand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eacher will give a Pre-Assessment.  Teacher will demonstrate basic multiplication skills using the RACE TO TOP strategy.  Using a KWL have students answer question about INTEGERS.  Discussion:  putting meaning to the numbers on the number line.  Think Pair share Activity:  Pose question on integers for discussion among student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riting/reflect: have students write what they think the numbers on the number line are located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Have students think of words to describe positive and negative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ctivity:  Have students match words with positive and negative numbers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reate scenarios or situations where students have to know what integer it represent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(Smart-board lesson will be attached)—Integer week 1 part 1 &amp; 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451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 xml:space="preserve">Content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                       </w:t>
            </w:r>
          </w:p>
          <w:p>
            <w:pPr>
              <w:pStyle w:val="Normal"/>
              <w:tabs>
                <w:tab w:val="clear" w:pos="720"/>
                <w:tab w:val="left" w:pos="-4518" w:leader="none"/>
                <w:tab w:val="left" w:pos="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Integer                        </w:t>
            </w:r>
          </w:p>
          <w:p>
            <w:pPr>
              <w:pStyle w:val="Normal"/>
              <w:tabs>
                <w:tab w:val="clear" w:pos="720"/>
                <w:tab w:val="left" w:pos="-4518" w:leader="none"/>
                <w:tab w:val="left" w:pos="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Opposite</w:t>
            </w:r>
          </w:p>
          <w:p>
            <w:pPr>
              <w:pStyle w:val="Normal"/>
              <w:tabs>
                <w:tab w:val="clear" w:pos="720"/>
                <w:tab w:val="left" w:pos="-4518" w:leader="none"/>
                <w:tab w:val="left" w:pos="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Positive</w:t>
            </w:r>
          </w:p>
          <w:p>
            <w:pPr>
              <w:pStyle w:val="Normal"/>
              <w:tabs>
                <w:tab w:val="clear" w:pos="720"/>
                <w:tab w:val="left" w:pos="-4518" w:leader="none"/>
                <w:tab w:val="left" w:pos="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egative</w:t>
            </w:r>
          </w:p>
          <w:p>
            <w:pPr>
              <w:pStyle w:val="Normal"/>
              <w:tabs>
                <w:tab w:val="clear" w:pos="720"/>
                <w:tab w:val="left" w:pos="-4518" w:leader="none"/>
                <w:tab w:val="left" w:pos="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Quantities</w:t>
            </w:r>
          </w:p>
          <w:p>
            <w:pPr>
              <w:pStyle w:val="Normal"/>
              <w:tabs>
                <w:tab w:val="clear" w:pos="720"/>
                <w:tab w:val="left" w:pos="-4518" w:leader="none"/>
                <w:tab w:val="left" w:pos="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Values</w:t>
            </w:r>
          </w:p>
          <w:p>
            <w:pPr>
              <w:pStyle w:val="Normal"/>
              <w:tabs>
                <w:tab w:val="clear" w:pos="720"/>
                <w:tab w:val="left" w:pos="-4518" w:leader="none"/>
                <w:tab w:val="left" w:pos="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Zero Pair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  <w:u w:val="single"/>
              </w:rPr>
              <w:t>Academic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Writ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Analy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Interpr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od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escrib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epres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Expl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Effec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Verbal/Linguisti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Musical/Rhythmi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Visual/Spatia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Bodily/Kinesthetic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trapersona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terpersonal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Naturalis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xistential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ircle multiple intelligence incorporated in lesson plan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erbal/Linguistic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Discussions among stud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Writing &amp; interpreting the meaning of the situa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isual/ Spatial:  Smart-board activity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ntrapersonal – independent Practice, School Net Assessment ques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/>
              <w:t>The use of Cornell note-taking, flexible grouping which permits peer tutor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/>
              <w:t>Exit Ticket, Matching  activities of terms, Brain storm terminolog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ful Internet resources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www.Kuta.co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www.Khanacademy.co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www.mathbits.com</w:t>
              </w:r>
            </w:hyperlink>
            <w:r>
              <w:rPr/>
              <w:t xml:space="preserve">  ( Calculator Website)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</w:rPr>
                <w:t>http://www.purplemath.com</w:t>
              </w:r>
            </w:hyperlink>
          </w:p>
          <w:p>
            <w:pPr>
              <w:pStyle w:val="Normal"/>
              <w:tabs>
                <w:tab w:val="clear" w:pos="720"/>
                <w:tab w:val="left" w:pos="2780" w:leader="none"/>
              </w:tabs>
              <w:spacing w:lineRule="auto" w:line="240" w:before="0" w:after="0"/>
              <w:rPr/>
            </w:pPr>
            <w:hyperlink r:id="rId6">
              <w:r>
                <w:rPr>
                  <w:rStyle w:val="InternetLink"/>
                </w:rPr>
                <w:t>www.brainpops.com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hyperlink r:id="rId7">
              <w:r>
                <w:rPr>
                  <w:rStyle w:val="InternetLink"/>
                </w:rPr>
                <w:t>http://teachers.henrico.k12.va.us/math/hcpsalgebra1/modules.html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Calibri"/>
                <w:sz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Adapted from North Carolina Teacher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6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ta.com/" TargetMode="External"/><Relationship Id="rId3" Type="http://schemas.openxmlformats.org/officeDocument/2006/relationships/hyperlink" Target="http://www.Khanacademy.com/" TargetMode="External"/><Relationship Id="rId4" Type="http://schemas.openxmlformats.org/officeDocument/2006/relationships/hyperlink" Target="http://www.mathbits.com/" TargetMode="External"/><Relationship Id="rId5" Type="http://schemas.openxmlformats.org/officeDocument/2006/relationships/hyperlink" Target="http://www.purplemath.com/" TargetMode="External"/><Relationship Id="rId6" Type="http://schemas.openxmlformats.org/officeDocument/2006/relationships/hyperlink" Target="http://www.brainpops.com/" TargetMode="External"/><Relationship Id="rId7" Type="http://schemas.openxmlformats.org/officeDocument/2006/relationships/hyperlink" Target="http://teachers.henrico.k12.va.us/math/hcpsalgebra1/modules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3:51:00Z</dcterms:created>
  <dc:creator>user</dc:creator>
  <dc:description/>
  <cp:keywords/>
  <dc:language>en-US</dc:language>
  <cp:lastModifiedBy> </cp:lastModifiedBy>
  <cp:lastPrinted>2014-06-17T11:59:00Z</cp:lastPrinted>
  <dcterms:modified xsi:type="dcterms:W3CDTF">2014-07-17T15:31:00Z</dcterms:modified>
  <cp:revision>13</cp:revision>
  <dc:subject/>
  <dc:title/>
</cp:coreProperties>
</file>